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SIOP</w:t>
      </w:r>
      <w:r>
        <w:rPr>
          <w:b/>
          <w:sz w:val="28"/>
          <w:szCs w:val="28"/>
          <w:vertAlign w:val="superscript"/>
        </w:rPr>
        <w:t>®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LESSON PLA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________________</w:t>
        <w:tab/>
        <w:tab/>
        <w:tab/>
        <w:tab/>
        <w:tab/>
        <w:t>Grade/Class/Subject: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/Theme: __________</w:t>
        <w:tab/>
        <w:tab/>
        <w:t>Standards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guage Objective(s):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5930</wp:posOffset>
                </wp:positionV>
                <wp:extent cx="5486400" cy="1047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5.9pt;width:431.95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03680</wp:posOffset>
                </wp:positionV>
                <wp:extent cx="5486400" cy="1809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0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8.4pt;width:431.95pt;height:1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3213735</wp:posOffset>
                </wp:positionV>
                <wp:extent cx="6752590" cy="378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esson 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flec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97.7pt;mso-wrap-distance-left:9.05pt;mso-wrap-distance-right:9.05pt;mso-wrap-distance-top:0pt;mso-wrap-distance-bottom:0pt;margin-top:253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esson Sequenc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fl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451485</wp:posOffset>
                </wp:positionV>
                <wp:extent cx="343789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y 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6.2pt;mso-wrap-distance-left:9.05pt;mso-wrap-distance-right:9.05pt;mso-wrap-distance-top:0pt;mso-wrap-distance-bottom:0pt;margin-top:35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ey 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451485</wp:posOffset>
                </wp:positionV>
                <wp:extent cx="3323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plementary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6.2pt;mso-wrap-distance-left:9.05pt;mso-wrap-distance-right:9.05pt;mso-wrap-distance-top:0pt;mso-wrap-distance-bottom:0pt;margin-top:35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pplementary 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56335</wp:posOffset>
                </wp:positionV>
                <wp:extent cx="5495290" cy="2161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IOP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paration</w:t>
                              <w:tab/>
                              <w:tab/>
                              <w:tab/>
                              <w:t>Scaffolding</w:t>
                              <w:tab/>
                              <w:tab/>
                              <w:tab/>
                              <w:t>Grouping Option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Adaptation of Content</w:t>
                              <w:tab/>
                              <w:t xml:space="preserve">    ___  Modeling</w:t>
                              <w:tab/>
                              <w:tab/>
                              <w:tab/>
                              <w:t xml:space="preserve">     ___ Whole cl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nks to Background</w:t>
                              <w:tab/>
                              <w:t xml:space="preserve">    ___  Guided practice</w:t>
                              <w:tab/>
                              <w:t xml:space="preserve">                   ___  Small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nks to Past Learning</w:t>
                              <w:tab/>
                              <w:t xml:space="preserve">    ___  Independent practice</w:t>
                              <w:tab/>
                              <w:t xml:space="preserve">     ___  Partn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Strategies incorporated</w:t>
                              <w:tab/>
                              <w:t xml:space="preserve">    ___  Comprehensible input</w:t>
                              <w:tab/>
                              <w:t xml:space="preserve">     ___  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tegration of Processes</w:t>
                              <w:tab/>
                              <w:tab/>
                              <w:t>Application</w:t>
                              <w:tab/>
                              <w:tab/>
                              <w:tab/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Reading</w:t>
                              <w:tab/>
                              <w:tab/>
                              <w:tab/>
                              <w:t xml:space="preserve">     ___  Hands-on</w:t>
                              <w:tab/>
                              <w:tab/>
                              <w:tab/>
                              <w:t xml:space="preserve">    ___  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Writing</w:t>
                              <w:tab/>
                              <w:tab/>
                              <w:tab/>
                              <w:t xml:space="preserve">     ___  Meaningful</w:t>
                              <w:tab/>
                              <w:tab/>
                              <w:t xml:space="preserve">    ___  Gro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Speaking</w:t>
                              <w:tab/>
                              <w:tab/>
                              <w:t xml:space="preserve">     ___  Linked to objectives</w:t>
                              <w:tab/>
                              <w:t xml:space="preserve">    ___  Writ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stening</w:t>
                              <w:tab/>
                              <w:tab/>
                              <w:t xml:space="preserve">     ___  Promotes engagement</w:t>
                              <w:tab/>
                              <w:t xml:space="preserve">    ___  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0.2pt;mso-wrap-distance-left:9.05pt;mso-wrap-distance-right:9.05pt;mso-wrap-distance-top:0pt;mso-wrap-distance-bottom:0pt;margin-top:9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IOP Fea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eparation</w:t>
                        <w:tab/>
                        <w:tab/>
                        <w:tab/>
                        <w:t>Scaffolding</w:t>
                        <w:tab/>
                        <w:tab/>
                        <w:tab/>
                        <w:t>Grouping Options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Adaptation of Content</w:t>
                        <w:tab/>
                        <w:t xml:space="preserve">    ___  Modeling</w:t>
                        <w:tab/>
                        <w:tab/>
                        <w:tab/>
                        <w:t xml:space="preserve">     ___ Whole clas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Links to Background</w:t>
                        <w:tab/>
                        <w:t xml:space="preserve">    ___  Guided practice</w:t>
                        <w:tab/>
                        <w:t xml:space="preserve">                   ___  Small group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Links to Past Learning</w:t>
                        <w:tab/>
                        <w:t xml:space="preserve">    ___  Independent practice</w:t>
                        <w:tab/>
                        <w:t xml:space="preserve">     ___  Partne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Strategies incorporated</w:t>
                        <w:tab/>
                        <w:t xml:space="preserve">    ___  Comprehensible input</w:t>
                        <w:tab/>
                        <w:t xml:space="preserve">     ___  Independ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Integration of Processes</w:t>
                        <w:tab/>
                        <w:tab/>
                        <w:t>Application</w:t>
                        <w:tab/>
                        <w:tab/>
                        <w:tab/>
                        <w:t>Assessm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Reading</w:t>
                        <w:tab/>
                        <w:tab/>
                        <w:tab/>
                        <w:t xml:space="preserve">     ___  Hands-on</w:t>
                        <w:tab/>
                        <w:tab/>
                        <w:tab/>
                        <w:t xml:space="preserve">    ___  Individu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Writing</w:t>
                        <w:tab/>
                        <w:tab/>
                        <w:tab/>
                        <w:t xml:space="preserve">     ___  Meaningful</w:t>
                        <w:tab/>
                        <w:tab/>
                        <w:t xml:space="preserve">    ___  Grou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Speaking</w:t>
                        <w:tab/>
                        <w:tab/>
                        <w:t xml:space="preserve">     ___  Linked to objectives</w:t>
                        <w:tab/>
                        <w:t xml:space="preserve">    ___  Writt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Listening</w:t>
                        <w:tab/>
                        <w:tab/>
                        <w:t xml:space="preserve">     ___  Promotes engagement</w:t>
                        <w:tab/>
                        <w:t xml:space="preserve">    ___  Or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08:00Z</dcterms:created>
  <dc:creator>MaryEllen Vogt</dc:creator>
  <dc:description/>
  <cp:keywords/>
  <dc:language>en-US</dc:language>
  <cp:lastModifiedBy>Jeanette</cp:lastModifiedBy>
  <cp:lastPrinted>2002-10-30T20:25:00Z</cp:lastPrinted>
  <dcterms:modified xsi:type="dcterms:W3CDTF">2010-09-06T02:08:00Z</dcterms:modified>
  <cp:revision>2</cp:revision>
  <dc:subject/>
  <dc:title>SIOP LESSON PLAN</dc:title>
</cp:coreProperties>
</file>